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佛山市文化馆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多媒体管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，舞蹈编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一）多媒体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录音艺术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50608)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照明艺术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5061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音乐科技与艺术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5080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动画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5061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广播电视工程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8070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数字媒体艺术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5080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数字媒体技术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8090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信息与通信工程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8070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计算机软件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8090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，全日制本科及以上学历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学士及以上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有多媒体管理经验，熟悉灯光、音响、录像、多媒体数字化、计算机等设备操作，语言沟通表达能力较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二）舞蹈编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舞蹈编导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5050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舞蹈学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05050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，全日制本科及以上学历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学士及以上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有舞台管理经验，熟悉舞蹈创作、编导工作，具有群众文化活动组织策划能力，语言沟通表达能力较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佛山市文化馆，地址：佛山市禅城区卫国西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号，联系电话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57--8333918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联系人：张老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一）笔试：笔试时间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上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-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笔试为闭卷考试，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内容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: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的比例确定面试对象，如达不到比例，按实际符合面试条件的人数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二）面试：主要测试应试者的专业知识、工作能力、应变能力、计划组织协调能力、价值观等方面。面试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考生面试完毕后当场评分、统分，并向考生宣布面试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三）最终成绩的计算方法：笔试和面试成绩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比例合成总成绩，总成绩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合格线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7-05-24T08:30:26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