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精神病治疗所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执业医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专业和学历学位要求：全日制大专以上学历，精神病与精神卫生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A1002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精神病学与精神卫生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B1003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或内科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A1002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临床医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B1003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不含儿科医学和医学营养学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C100101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其他要求：有全国医师资格证书和执业资格证书，并可变更注册；有从事医疗工作经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以上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cs="宋体" w:eastAsia="仿宋_GB2312"/>
          <w:sz w:val="32"/>
          <w:szCs w:val="32"/>
        </w:rPr>
        <w:t>从事病区医疗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民政局办公室，地址：佛山市禅城区卫国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室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830395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赖造雄、陈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为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（三）最终成绩的计算方法：笔试和面试成绩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: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2:32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