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计划生育协会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辅助服务雇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宣传策划岗位辅助服务雇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名，财务管理岗位辅助服务雇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宣传策划岗位辅助服务雇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汉语言文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501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新闻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503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广告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5030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传播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5030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大学本科学历，学士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从事文化、宣传活动策划相关工作经验（截止至报名开始当天）；佛山市户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财务管理岗位辅助服务雇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会计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12020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财务管理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12020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大学本科学历，学士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从事会计相关工作经验（截止至报名开始当天）；有会计从业资格证；佛山市户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卫生和计划生育局，地址：佛山市岭南大道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楼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3896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车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　</w:t>
      </w:r>
    </w:p>
    <w:p>
      <w:pPr>
        <w:pStyle w:val="NewNewNewNewNewNewNewNewNewNewNewNew"/>
        <w:spacing w:lineRule="exact" w:line="560"/>
        <w:ind w:firstLine="48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五、体检和考核</w:t>
      </w:r>
    </w:p>
    <w:p>
      <w:pPr>
        <w:pStyle w:val="NewNewNewNewNewNewNewNewNewNewNewNew"/>
        <w:spacing w:lineRule="exact" w:line="560"/>
        <w:ind w:firstLine="600"/>
        <w:rPr>
          <w:rFonts w:ascii="仿宋_GB2312" w:hAnsi="仿宋_GB2312" w:eastAsia="仿宋_GB2312" w:cs="仿宋_GB2312"/>
          <w:color w:val="3A3A3A"/>
          <w:sz w:val="32"/>
          <w:szCs w:val="32"/>
        </w:rPr>
      </w:pPr>
      <w:r>
        <w:rPr>
          <w:rFonts w:ascii="仿宋_GB2312" w:hAnsi="仿宋_GB2312" w:cs="仿宋_GB2312" w:eastAsia="仿宋_GB2312"/>
          <w:color w:val="3A3A3A"/>
          <w:sz w:val="32"/>
          <w:szCs w:val="32"/>
        </w:rPr>
        <w:t>对考试合格的考生依总成绩高低顺序，等额确定体检和考核人选。体检和考核的标准参照《关于修订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公务员录用体检通用标准（试行）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及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公务员录用体检操作手册（试行）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的通知》（人社部发〔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2010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号）和公务员录用政审考察相关规定执行，确保雇用人员具有良好的政治素质和身体素质。</w:t>
      </w:r>
    </w:p>
    <w:p>
      <w:pPr>
        <w:pStyle w:val="NewNewNewNewNewNewNewNewNewNewNewNew"/>
        <w:spacing w:lineRule="exact" w:line="560"/>
        <w:ind w:firstLine="48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六、雇用方式及薪酬</w:t>
      </w:r>
    </w:p>
    <w:p>
      <w:pPr>
        <w:pStyle w:val="NewNewNewNewNewNewNewNewNewNewNewNew"/>
        <w:spacing w:lineRule="exact" w:line="560"/>
        <w:ind w:firstLine="600"/>
        <w:rPr>
          <w:rFonts w:ascii="仿宋_GB2312" w:hAnsi="仿宋_GB2312" w:eastAsia="仿宋_GB2312" w:cs="仿宋_GB2312"/>
          <w:color w:val="3A3A3A"/>
          <w:sz w:val="32"/>
          <w:szCs w:val="32"/>
        </w:rPr>
      </w:pPr>
      <w:r>
        <w:rPr>
          <w:rFonts w:ascii="仿宋_GB2312" w:hAnsi="仿宋_GB2312" w:cs="仿宋_GB2312" w:eastAsia="仿宋_GB2312"/>
          <w:color w:val="3A3A3A"/>
          <w:sz w:val="32"/>
          <w:szCs w:val="32"/>
        </w:rPr>
        <w:t>拟雇用人员，经报市人社局批准后，按照《劳动合同法》规定，双方在平等自愿、协商一致的原则下订立劳动合同，明确双方的权利与义务。薪酬按《佛山市直机关单位雇用人员管理办法》的有关规定执行，首次雇用期为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年，试用期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个月，试用期薪酬按月工资的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80%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标准计发。试用期间不能胜任工作的，解除劳动关系；合同期满经考核称职，双方愿意续约的，续签劳动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22:59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