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重度残疾儿童少年康复教养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校医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康复治疗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特教老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校医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临床医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10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临床医学硕士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1009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临床医学类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0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中西医临床医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009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本科或以上学历，学士或以上学位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执业医师资格证；完成规范化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学校医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康复治疗师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康复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401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运动康复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403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体育保健与康复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C0402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康复医学与理疗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1002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康复治疗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004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康复治疗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C1003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社区康复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C1208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大专或以上学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康复治疗士或以上职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学生康复治疗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特教老师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特殊教育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A0401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特殊教育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401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C0401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，大专或以上学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有初级教师或以上职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从事学生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佛山市残疾人联合会办公室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地址：佛山市禅城区新风路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46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号楼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楼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8273213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联系人：邓锦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: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的比例确定面试对象，如达不到比例，</w:t>
      </w:r>
      <w:r>
        <w:rPr>
          <w:rFonts w:ascii="仿宋_GB2312" w:hAnsi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　　（二）面试：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主要测试应试者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专业知识、工作能力、应变能力、计划组织协调能力、价值观等方面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。面试总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分。考生面试完毕后当场评分、统分，并向考生宣布面试成绩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分。</w:t>
      </w:r>
    </w:p>
    <w:p>
      <w:pPr>
        <w:pStyle w:val="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29:11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