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艺术创作院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室会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全日制本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仅限本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学士学位，会计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财务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2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及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有会计助理级专业技术职称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财务工作经验（截止至报名开始当天）；有会计从业资格证书（会计证），熟悉使用财务管理软件以及熟练运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Excel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等办公软件，工作责任心强，有较强的写作、沟通、协调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负责我院财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具备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艺术创作院办公室，地址：佛山市汾江中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五楼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3075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吴小姐、孔小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7:43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