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 w:bidi="ar-SA"/>
        </w:rPr>
        <w:t>佛山市体育场馆中心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务会计岗位、行政管理岗位、水处理人员岗位、救生人员岗位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共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财务会计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全日制本科（仅限本科），会计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B120203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财务管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B120204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有会计从业资格证书；有事业单位或会计师事务所财务岗位工作经验；持有英语四级以上和小车驾驶证；熟练使用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office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办公软件和财务软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行政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全日制大专及以上学历，行政管理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1204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2040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C12070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专业、法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03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文秘工作经验（截止至报名开始当天）；文字表达能力较强，熟悉公文写作及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office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办公软件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水处理人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中技或高中以上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持有中国游泳协会颁发的游泳池馆水质管理员证书；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从事游泳池水质处理工作经验（截止至报名开始当天）；有一定的机电知识（如空调、水泵、给排水等设备设施的基本维护维修）；身体健康，三班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四）救生人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高中以上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持有救生员资格上岗证；具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救生工作经验（截止至报名开始当天）；身体健康，三班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佛山市体育场馆中心，地址：佛山市顺德区乐从佛山新城岭南大道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（世纪莲体育中心内），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9070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联系人：耿小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行政能力测试》，试题统一由市人事考评办负责命制。根据笔试成绩从高分到低分排序，每个招聘岗位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是考察招聘岗位所需要具备的专业知识和实操能力等。面试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钟抽签确定面试顺序，考生不在规定时间内到达面试候考室的，视为放弃面试。面试期间对考生实行封闭式管理。考生面试完毕后当场评分、统分，并向考生宣布面试成绩。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计算，以考评小组成员的平均分为面试成绩（分数计算到小数点后一位）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（三）最终成绩的计算方法：笔试和面试成绩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31:50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