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规划城建档案馆（佛山市城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展览馆）公开招聘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展馆设备管理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城市文化研究、展馆活动策划管理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展馆设备管理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计算机系统结构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81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计算机软件与理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812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计算机应用技术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812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计算机科学与技术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809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软件工程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80902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网络工程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809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，全日制本科及以上学历、学士及以上学位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有中级以上计算机技术与软件专业技术职称；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以上专业相关工作经验（截止至报名开始当天，需提供劳动合同或单位证明）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从事展馆计算机网络、设备、系统管理及维护等工作，岗位需要假期值班或在设备检修应急处理时值夜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城市文化研究、展馆活动策划管理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建筑历史与理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813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建筑设计及其理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813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城市规划与设计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813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建筑学硕士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839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城市规划硕士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839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建筑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810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城乡规划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810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风景园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B081003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自然地理与资源环境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705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人文地理与城乡规划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705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，全日制本科及以上学历、学士及以上学位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有上述专业中级以上技术职称；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以上专业相关工作经验（截止至报名开始当天，需提供劳动合同或单位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从事城市文化研究和城建档案编研，展馆对外活动策划及宣传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档案中心四楼佛山市规划城建档案馆人财科，地址：佛山市顺德区佛山新城吉祥道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57-293989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韩小姐，彭小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分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6-02T08:43:44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