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 w:bidi="ar-SA"/>
        </w:rPr>
        <w:t>佛山市祖庙博物馆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古建筑维护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文物保护与文物修复技术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馆藏研究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陈列宣教部设计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古建筑维护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研究生专业为建筑历史与理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3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建筑设计及其理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3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城市规划与设计（含：风景园林规划与设计）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3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结构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814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；本科专业为建筑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10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土木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1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历史建筑保护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10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风景园林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10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全日制本科及以上学历、学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熟练使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CAD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Sketchup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photoshop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等工程设计类软件，面试时需提供相应代表作品；有一年以上工程勘察设计、工程建设管理、文物建筑保护等相关工作经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佛山祖庙古建筑维护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物保护与文物修复技术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文物保护技术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B0601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）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全日制本科及以上学历、学士及以上学位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有初级以上职称；有三年以上相关工作经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佛山市祖庙博物馆文物保护与修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馆藏研究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类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303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民俗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303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历史文献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601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考古学及博物馆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60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门史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601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中国古代史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6010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中国近现代史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6010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全日制研究生及以上学历、硕士及以上学位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有初级以上职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佛山祖庙历史文化研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陈列宣教部设计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美术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7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艺术设计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8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全日制本科及以上学历、学士及以上学位；或符合条件的应届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截止至报名开始当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或符合条件的应届毕业生，年龄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熟练操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Photoshop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、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Illustrator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CorelDRAW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Fireworks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等设计软件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佛山市祖庙博物馆相关活动的设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祖庙博物馆，地址：佛山市禅城区祖庙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285909,822533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王小姐，韩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4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6:35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