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佛山市机关幼儿园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带班教师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保健员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；财务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带班教师岗</w:t>
      </w:r>
    </w:p>
    <w:p>
      <w:pPr>
        <w:pStyle w:val="NewNewNewNewNewNewNewNewNew"/>
        <w:widowControl/>
        <w:ind w:firstLine="640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全日制本科应届毕业生，学前教育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B0401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应届毕业生年龄不限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有幼儿教师资格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保健员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全日制大专毕业，护理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C1004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其他要求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有护士执业证书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务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专业和学历学位要求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科毕业，会计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B120203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年龄要求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周岁以下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机关幼儿园，地址：佛山市禅城区岭南大道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2039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张瑞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New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笔试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-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实际符合面试条件的人数进行。</w:t>
      </w:r>
    </w:p>
    <w:p>
      <w:pPr>
        <w:pStyle w:val="NewNewNewNewNewNewNewNewNewNewNew"/>
        <w:spacing w:lineRule="exact" w:line="56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New"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7-05-24T08:33:06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